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Piagge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Coderone</w:t>
            </w:r>
            <w:r>
              <w:rPr/>
              <w:t xml:space="preserve"> _______________________________________________________________________ N°  </w:t>
            </w:r>
            <w:r>
              <w:rPr>
                <w:b/>
                <w:color w:val="FF0000"/>
              </w:rPr>
              <w:t>36 / 38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62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46, 547</w:t>
            </w:r>
            <w:r>
              <w:rPr/>
              <w:t xml:space="preserve"> 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9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637" t="15667" r="-5" b="107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637" t="15667" r="-5" b="107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706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706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Ulivi. cipressi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Stalletti - pollaio </w:t>
            </w:r>
            <w:r>
              <w:rPr>
                <w:smallCaps/>
              </w:rPr>
              <w:t xml:space="preserve">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Fienile-carraia</w:t>
            </w:r>
            <w:r>
              <w:rPr>
                <w:smallCaps/>
              </w:rPr>
              <w:t>_____________________________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5216525" cy="34410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6525" cy="3441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31740" cy="33483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31740" cy="3348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75pt;height:270.9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1740" cy="33483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740" cy="334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0</wp:posOffset>
                      </wp:positionV>
                      <wp:extent cx="5214620" cy="34963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4620" cy="3496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9835" cy="34036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835" cy="340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6pt;height:275.3pt;mso-wrap-distance-left:9.05pt;mso-wrap-distance-right:9.05pt;mso-wrap-distance-top:0pt;mso-wrap-distance-bottom:0pt;margin-top:8.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835" cy="34036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340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4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16:00Z</dcterms:modified>
  <cp:revision>68</cp:revision>
  <dc:subject/>
  <dc:title>COMUNE DI  </dc:title>
</cp:coreProperties>
</file>